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Ставропольский край, г. Ставрополь, район нежилого здания № 5 по проезду 1 Параллельному в квартале 437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2203:73 по адресу: Ставропольский край,                 г. Ставрополь, район нежилого здания № 5 по проезду 1 Параллельному                    в квартале 437 – «служебные гараж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1:33:00Z</dcterms:modified>
  <cp:revision>5</cp:revision>
  <dc:subject/>
  <dc:title>Приложение 3</dc:title>
</cp:coreProperties>
</file>